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Universitatea Politehnica Bucuresti</w:t>
      </w:r>
    </w:p>
    <w:p>
      <w:pPr>
        <w:pStyle w:val="NoSpacing"/>
        <w:rPr>
          <w:b/>
          <w:b/>
        </w:rPr>
      </w:pPr>
      <w:r>
        <w:rPr>
          <w:b/>
        </w:rPr>
        <w:t>Facultatea de Automatica si Calculatoare</w:t>
      </w:r>
    </w:p>
    <w:p>
      <w:pPr>
        <w:pStyle w:val="NoSpacing"/>
        <w:rPr>
          <w:b/>
          <w:b/>
        </w:rPr>
      </w:pPr>
      <w:r>
        <w:rPr>
          <w:b/>
        </w:rPr>
        <w:t>Peicu Marius Adrian 331C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iect PM 2012 –Cub LED-uri 4x4x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onente hardware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 LED blue transparent cu diametrul 5m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rezistente 222 ohmi pentru aprinderea LEDURILOR (pentru a aprinde un led ai nevoie de rezistenta pentru a nu arde ledul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rezistente 2k2 ohmi pentru comandarea tranzistoarelor folosite pe post de comutatoa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tranzistoare BC338 np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lizare proiec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realizarea proiectului si pentru functionarea lui se folosesc </w:t>
        <w:tab/>
        <w:t>20 de iesiri dupa cum urmea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- 8 bi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C-8 bit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D -4 biti</w:t>
      </w:r>
    </w:p>
    <w:p>
      <w:pPr>
        <w:pStyle w:val="Normal"/>
        <w:rPr/>
      </w:pPr>
      <w:r>
        <w:rPr>
          <w:rFonts w:cs="Times New Roman" w:ascii="Times New Roman" w:hAnsi="Times New Roman"/>
        </w:rPr>
        <w:t>LED-urile sunt dispuse pe 4 nivele. Fiecare nivel are anodurile unite, iar catodurile sunt lipite intre stratu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a selecta un LED se trece pe hight unul din porturile A sau C care selecteaza  un LED de pe  un nivel,iar pentru a selecta nivelul se trece  pe high unul din cei 4 pini ai portului 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  ajutorul tranzistoarelor selectam nivelul dupa cum urmeaza:   injectam printr-o rezistenta 2k2  in baza unui tranzistor 5v. Emitorul este legat la masa iar colectorul la anodul comun al unui nivel tranzistorul inchide conexiunea intre  colector si emitor. </w:t>
      </w:r>
    </w:p>
    <w:p>
      <w:pPr>
        <w:pStyle w:val="Normal"/>
        <w:rPr/>
      </w:pPr>
      <w:r>
        <w:rPr/>
        <w:t>Configurarea porturilor:</w:t>
      </w:r>
    </w:p>
    <w:tbl>
      <w:tblPr>
        <w:tblW w:w="1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</w:tblGrid>
      <w:tr>
        <w:trPr>
          <w:trHeight w:val="233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d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d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5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d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7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nd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810"/>
        <w:gridCol w:w="720"/>
      </w:tblGrid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C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R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^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66370</wp:posOffset>
                </wp:positionV>
                <wp:extent cx="1574800" cy="691515"/>
                <wp:effectExtent l="95250" t="958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69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ATmega 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7.55pt;margin-top:13.1pt;width:123.95pt;height:5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ATmega 16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8080</wp:posOffset>
                </wp:positionH>
                <wp:positionV relativeFrom="paragraph">
                  <wp:posOffset>166370</wp:posOffset>
                </wp:positionV>
                <wp:extent cx="1716405" cy="691515"/>
                <wp:effectExtent l="19685" t="1085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69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88920" dir="162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rogram  control LED-u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90.4pt;margin-top:13.1pt;width:135.1pt;height:5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Program  control LED-ur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1574800" cy="787400"/>
                <wp:effectExtent l="19050" t="95250" r="958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78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ub LED-u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87pt;margin-top:9.95pt;width:123.95pt;height: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ub LED-ur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2540</wp:posOffset>
                </wp:positionV>
                <wp:extent cx="604520" cy="317500"/>
                <wp:effectExtent l="40005" t="95250" r="40640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17520"/>
                        </a:xfrm>
                        <a:prstGeom prst="leftRightArrow">
                          <a:avLst>
                            <a:gd name="adj1" fmla="val 50000"/>
                            <a:gd name="adj2" fmla="val 3789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20.2pt;margin-top:0.2pt;width:47.55pt;height:24.95pt;mso-wrap-style:none;v-text-anchor:middle" type="_x0000_t69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1640</wp:posOffset>
                </wp:positionH>
                <wp:positionV relativeFrom="paragraph">
                  <wp:posOffset>2540</wp:posOffset>
                </wp:positionV>
                <wp:extent cx="604520" cy="317500"/>
                <wp:effectExtent l="40005" t="95250" r="40640" b="958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17520"/>
                        </a:xfrm>
                        <a:prstGeom prst="leftRightArrow">
                          <a:avLst>
                            <a:gd name="adj1" fmla="val 50000"/>
                            <a:gd name="adj2" fmla="val 3789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pt;margin-top:0.2pt;width:47.55pt;height:24.95pt;mso-wrap-style:none;v-text-anchor:middle" type="_x0000_t69">
                <v:fill o:detectmouseclick="t" type="solid" color2="black"/>
                <v:stroke color="#8064a2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8:00Z</dcterms:created>
  <dc:creator>Marius</dc:creator>
  <dc:description/>
  <cp:keywords/>
  <dc:language>en-US</dc:language>
  <cp:lastModifiedBy>Marius</cp:lastModifiedBy>
  <dcterms:modified xsi:type="dcterms:W3CDTF">2012-05-13T20:46:00Z</dcterms:modified>
  <cp:revision>10</cp:revision>
  <dc:subject/>
  <dc:title/>
</cp:coreProperties>
</file>